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Subtitle"/>
        <w:rPr/>
      </w:pPr>
      <w:r>
        <w:rPr/>
        <w:t xml:space="preserve">ปี </w:t>
      </w:r>
      <w:r>
        <w:rPr/>
        <w:t>2549 - 2551</w:t>
      </w:r>
    </w:p>
    <w:p>
      <w:pPr>
        <w:pStyle w:val="Heading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/>
                <w:bCs/>
              </w:rPr>
              <w:t>ชื่อโครงการ</w:t>
            </w:r>
            <w:r>
              <w:rPr/>
              <w:t xml:space="preserve">  “โครงข่ายสนับสนุนการเรียนการสอนและการจัดการคณะสัตวแพทยศาสตร์ กำแพงแสน”</w:t>
            </w:r>
          </w:p>
          <w:p>
            <w:pPr>
              <w:pStyle w:val="Heading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ัวหน้าโครงการ</w:t>
            </w:r>
            <w:r>
              <w:rPr>
                <w:rFonts w:ascii="Cordia New" w:hAnsi="Cordia New" w:cs="Cordia New"/>
              </w:rPr>
              <w:t xml:space="preserve">   ผู้ช่วยศาสตราจารย์ธเนศร  ทิพยรักษ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โครงการ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คณะสัตวแพทยศาสตร์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ิทยาเขตกำแพงแส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สถานที่ติดต่อได้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คณะสัตวแพทยศาสตร์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ิทยาเขตกำแพงแสน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หาวิทยาลัยเกษตรศาสตร์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Heading7"/>
              <w:ind w:firstLine="1560"/>
              <w:rPr/>
            </w:pPr>
            <w:r>
              <w:rPr>
                <w:rFonts w:cs="Cordia New"/>
              </w:rPr>
              <w:t xml:space="preserve"> </w:t>
            </w:r>
            <w:r>
              <w:rPr/>
              <w:t>อำเภอกำแพงแสน</w:t>
            </w:r>
            <w:r>
              <w:rPr>
                <w:rFonts w:cs="Cordia New"/>
              </w:rPr>
              <w:t xml:space="preserve"> </w:t>
            </w:r>
            <w:r>
              <w:rPr/>
              <w:t>จังหวัดนครปฐ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034-351901-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3810</wp:posOffset>
                      </wp:positionV>
                      <wp:extent cx="5715000" cy="0"/>
                      <wp:effectExtent l="0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3pt" to="450.25pt,-0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235585</wp:posOffset>
                      </wp:positionV>
                      <wp:extent cx="228600" cy="228600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18.55pt" to="112pt,36.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ประเภทโครงการ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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หม่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                     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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ปรับปรุงจากเดิ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วันที่เริ่มต้นโครงการ</w:t>
            </w: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  </w:t>
            </w:r>
            <w:r>
              <w:rPr>
                <w:sz w:val="32"/>
                <w:sz w:val="32"/>
                <w:szCs w:val="32"/>
              </w:rPr>
              <w:t>ตุลาคม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548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วันที่สิ้นสุ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ุ่ม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ียงลำดับความสำคั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2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ิสิต นักวิจัย เครือข่ายวิชาชีพ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2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ษตรกร เจ้าของสัตว์เลี้ย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2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และบุคลากรของคณะสัตวแพทยศาสตร์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โยชน์ที่คาดว่าจะได้รับ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ประสิทธิภาพสื่อการเรียนการสอน การวิจัย แลละเครือข่ายวิชาชีพ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ประสิทธิภาพและลดค่าใช้จ่ายการบริหารจัดการ และการให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สนับสนุนโดย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000,000.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ร่างผังแม่บทไอซีที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2549-2551)</w:t>
      </w:r>
    </w:p>
    <w:p>
      <w:pPr>
        <w:pStyle w:val="Heading3"/>
        <w:rPr/>
      </w:pPr>
      <w:r>
        <w:rPr/>
        <w:t>คณะสัตวแพทยศาสตร์ วิทยาเขตกำแพงแส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สัตวแพทยศาสตร์ วิทยาเขตกำแพงแสน ได้รับการยอมรับว่าเป็นหนึ่งในโรงเรียนสัตวแพทย์ชั้นนำของประเทศ มีศักยภาพในด้านการเรียนการสอน การวิจัย และการบริการวิชาการแก่ชุมช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ด้วยมีสถานที่ตั้งอยู่ในแหล่งปศุสัตว์ของภาคตะวันตก ซึ่งมีประชากรปศุสัตว์หนาแน่น ประกอบกับมหาวิทยาลัยเกษตรศาสตร์  ได้มีโครงข่ายสื่อสารรองรับที่มีเสถียรภาพ ซึ่งมีความเหมาะสมที่คณะสัต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แพทยศาสตร์ วิทยาเขตกำแพงแสน จะได้ประยุกต์ใช้เทคโนโลยีระบบสารสนเทศการสื่อสาร ให้เกิดประโยชน์สูงสุด ทั้งด้านการเรียนการสอน การบริหาร การวิจัย และการเผยแพร่สู่ชุมชนและประชาช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ทั่วไป ซึ่งสอดคล้องกับโครงการอินเตอร์เน็ตตำบลของรัฐบาล  ซึ่งจะทำให้เกิดประโยชน์กับเกษตรกรและการปศุสัตว์อีกทางหนึ่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Angsana New" w:ascii="Angsana New" w:hAnsi="Angsana New"/>
          <w:b/>
          <w:bCs/>
          <w:sz w:val="32"/>
          <w:szCs w:val="32"/>
        </w:rPr>
        <w:t>(VIS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สัตวแพทยศาสตร์ วิทยาเขตกำแพงแสน มีความมุ่งมั่นและพร้อมนำร่องเข้าสู่ </w:t>
      </w:r>
      <w:r>
        <w:rPr>
          <w:rFonts w:cs="Angsana New" w:ascii="Angsana New" w:hAnsi="Angsana New"/>
          <w:sz w:val="32"/>
          <w:szCs w:val="32"/>
        </w:rPr>
        <w:t xml:space="preserve">E-Faculty           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มหาวิทยาลัยเข้าสู่ </w:t>
      </w:r>
      <w:r>
        <w:rPr>
          <w:rFonts w:cs="Angsana New" w:ascii="Angsana New" w:hAnsi="Angsana New"/>
          <w:sz w:val="32"/>
          <w:szCs w:val="32"/>
        </w:rPr>
        <w:t xml:space="preserve">E-University </w:t>
      </w:r>
      <w:r>
        <w:rPr>
          <w:rFonts w:ascii="Angsana New" w:hAnsi="Angsana New"/>
          <w:sz w:val="32"/>
          <w:sz w:val="32"/>
          <w:szCs w:val="32"/>
        </w:rPr>
        <w:t>อย่างสมบู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ันธกิจ </w:t>
      </w:r>
      <w:r>
        <w:rPr>
          <w:rFonts w:cs="Angsana New" w:ascii="Angsana New" w:hAnsi="Angsana New"/>
          <w:b/>
          <w:bCs/>
          <w:sz w:val="32"/>
          <w:szCs w:val="32"/>
        </w:rPr>
        <w:t>(MISSION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จัดตั้งหน่วยผลิตสื่อสารสนเทศ </w:t>
      </w:r>
      <w:r>
        <w:rPr>
          <w:rFonts w:cs="Angsana New" w:ascii="Angsana New" w:hAnsi="Angsana New"/>
          <w:sz w:val="32"/>
          <w:szCs w:val="32"/>
        </w:rPr>
        <w:t xml:space="preserve">(ICT and  Media Unit) </w:t>
      </w:r>
      <w:r>
        <w:rPr>
          <w:rFonts w:ascii="Angsana New" w:hAnsi="Angsana New"/>
          <w:sz w:val="32"/>
          <w:sz w:val="32"/>
          <w:szCs w:val="32"/>
        </w:rPr>
        <w:t>ซึ่งมีคณะสัตวแพทยศาสตร์ วิทยาเข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กำแพงแสน </w:t>
      </w: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 xml:space="preserve">ผลิตสื่อเพื่อนำเข้าสู่เครือข่ายสารสนเทศของคณะฯ และดูแลระบบเครือข่ายของคณะ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ดยสอดคล้องกับระบบเครือข่ายของมหาวิทยาลัย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พัฒนาบุคลากรที่เกี่ยวข้องให้มีความรู้ด้านไอซีท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พัฒนานิสิตให้สามารถใช้ประโยชน์สูงสุดจากไอซีท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จัดทำระบบสารสนเทศเพื่อการจัดระบบบริ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ะบบสารสนเทศโรงพยาบาลสัตว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ะบ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ารสนเทศห้องสมุดคณะ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ะบบสารสนเทศด้านการเรียนการ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จัดทำเว็บไซด์ของคณะ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เพื่อประโยชน์ในการเผยแพร่ความรู้และสารสนเทศด้านปศุสัตว์</w:t>
      </w:r>
      <w:r>
        <w:rPr>
          <w:rFonts w:ascii="Angsana New" w:hAnsi="Angsana New"/>
          <w:sz w:val="32"/>
          <w:sz w:val="32"/>
          <w:szCs w:val="32"/>
        </w:rPr>
        <w:t xml:space="preserve"> และศาสตร์ทางด้านสัตวแพทย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6 </w:t>
      </w:r>
      <w:r>
        <w:rPr>
          <w:rFonts w:ascii="Angsana New" w:hAnsi="Angsana New"/>
          <w:sz w:val="32"/>
          <w:sz w:val="32"/>
          <w:szCs w:val="32"/>
        </w:rPr>
        <w:t>จัดให้มีพื้นที่สำหรับการใช้เครือข่ายไร้สาย เพื่อให้สามารถเรียนรู้ได้ตลอดเวลา และเพื่อใช้ประกอบในการประชุมรับทราบและพิจารณ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ัดตั้งระบบผลิตสื่อและ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บบ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ารสนเทศ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Media and ICT Unit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ผลิตสื่อดิจิตอล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>ปรับเปลี่ยนสื่อรูปแบบอื่นให้เข้าสู่รูปแบบดิจิตอล เพื่อนำเข้าสู่กระบวนการและใช้ประโยชน์สูงสุดในการเรียนการสอน การฝึกอบรม การวิจัย การบริหารจัดการ และการเผยแพร่ความรู้สู่ชุมช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/>
          <w:iCs/>
        </w:rPr>
        <w:t>เป้า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>ให้บุคลากรของภาควิชา หรือหน่วยงาน ที่เกี่ยวข้อง มีความรู้ในการใช้งาน และสามารถ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ปรับเปลี่ยนเอกสารและสื่อให้เข้าสู่รูปแบบดิจิตอ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จัดตั้งและ</w:t>
      </w:r>
      <w:r>
        <w:rPr>
          <w:rFonts w:ascii="Angsana New" w:hAnsi="Angsana New"/>
          <w:sz w:val="32"/>
          <w:sz w:val="32"/>
          <w:szCs w:val="32"/>
        </w:rPr>
        <w:t xml:space="preserve">เปิดใช้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/>
          <w:sz w:val="32"/>
          <w:sz w:val="32"/>
          <w:szCs w:val="32"/>
        </w:rPr>
        <w:t>เพื่อใช้บริการสารสนเทศด้าน การบริหารจัด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ด้านสื่อและเนื้อหาด้านการเรียนการสอ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ด้านบริหารจัดการโรงพยาบาลสัตว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และเว็บไซด์เผยแพร่ความรู้สู่ภายนอ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Heading2"/>
        <w:rPr/>
      </w:pPr>
      <w:r>
        <w:rPr/>
        <w:t>ตัวชี้วัด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การเก็บเอกสารข้อมูลในรูปแบบ </w:t>
      </w:r>
      <w:r>
        <w:rPr>
          <w:rFonts w:cs="Angsana New" w:ascii="Angsana New" w:hAnsi="Angsana New"/>
          <w:sz w:val="32"/>
          <w:szCs w:val="32"/>
        </w:rPr>
        <w:t xml:space="preserve">e-documen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e-office </w:t>
      </w:r>
      <w:r>
        <w:rPr>
          <w:rFonts w:ascii="Angsana New" w:hAnsi="Angsana New"/>
          <w:sz w:val="32"/>
          <w:sz w:val="32"/>
          <w:szCs w:val="32"/>
        </w:rPr>
        <w:t xml:space="preserve">และเปิดใช้งานได้ 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ระบบการจัดเก็บและเข้าถึงข้อมูลที่ถูกต้องและปลอดภัย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สามารถใช้ได้ตลอด</w:t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>(24</w:t>
      </w:r>
      <w:r>
        <w:rPr>
          <w:rFonts w:cs="Angsana New" w:ascii="Angsana New" w:hAnsi="Angsana New"/>
          <w:sz w:val="32"/>
          <w:szCs w:val="32"/>
        </w:rPr>
        <w:t xml:space="preserve"> x 7 x 365)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ผู้ใช้บริการระบบสารสนเทศด้านต่าง ๆ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ุ่งเน้นการใช้เทคโนโลยีสารสนเทศ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  พัฒนาให้บุคลากรมีความรู้และใช้ประโยชน์ด้านเทคโนโลยีไอซีที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2"/>
        <w:rPr/>
      </w:pPr>
      <w:r>
        <w:rPr/>
        <w:t xml:space="preserve">เป้าหมาย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ผลิตเนื้อหาเอกสารสื่อการสอนและอื่นๆ ในรูปแบบดิจิตอลเข้าสู่ระบบไอซีที เพื่อเข้าสู่ระบ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E-Learning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คลังข้อมูลดิจิตอลในห้องสมุด ใช้ในการอ้างอิงสืบค้นสำหรับการค้นคว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งเสริมให้บุคลากรที่เกี่ยวข้องผลิตสื่อต่าง ๆ ในรูปแบบดิจิตอลมาก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ตัวชี้ว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การเข้าใช้บริการของ</w:t>
      </w:r>
      <w:r>
        <w:rPr>
          <w:rFonts w:ascii="Angsana New" w:hAnsi="Angsana New"/>
          <w:sz w:val="32"/>
          <w:sz w:val="32"/>
          <w:szCs w:val="32"/>
        </w:rPr>
        <w:t>อาจารย์และนักวิจัยเข้าใช้คลังข้อมูลดิจิตอลของห้องสม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การเข้าใช้บริการของ</w:t>
      </w:r>
      <w:r>
        <w:rPr>
          <w:rFonts w:ascii="Angsana New" w:hAnsi="Angsana New"/>
          <w:sz w:val="32"/>
          <w:sz w:val="32"/>
          <w:szCs w:val="32"/>
        </w:rPr>
        <w:t>นิสิต</w:t>
      </w:r>
      <w:r>
        <w:rPr>
          <w:rFonts w:ascii="Angsana New" w:hAnsi="Angsana New"/>
          <w:sz w:val="32"/>
          <w:sz w:val="32"/>
          <w:szCs w:val="32"/>
        </w:rPr>
        <w:t xml:space="preserve"> เพื่อ</w:t>
      </w:r>
      <w:r>
        <w:rPr>
          <w:rFonts w:ascii="Angsana New" w:hAnsi="Angsana New"/>
          <w:sz w:val="32"/>
          <w:sz w:val="32"/>
          <w:szCs w:val="32"/>
        </w:rPr>
        <w:t>เข้าถึงสื่อการเรียนการสอ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เล็คทร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นิค</w:t>
      </w:r>
      <w:r>
        <w:rPr>
          <w:rFonts w:ascii="Angsana New" w:hAnsi="Angsana New"/>
          <w:sz w:val="32"/>
          <w:sz w:val="32"/>
          <w:szCs w:val="32"/>
        </w:rPr>
        <w:t>ส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ascii="Angsana New" w:hAnsi="Angsana New"/>
          <w:sz w:val="32"/>
          <w:sz w:val="32"/>
          <w:szCs w:val="32"/>
        </w:rPr>
        <w:t>มีสิ่งที่ผลิตใหม่เข้าสู่ระบบไอซีทีเพิ่มมากขึ้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สามารถใช้งานได้ตลอด</w:t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>(24</w:t>
      </w:r>
      <w:r>
        <w:rPr>
          <w:rFonts w:cs="Angsana New" w:ascii="Angsana New" w:hAnsi="Angsana New"/>
          <w:sz w:val="32"/>
          <w:szCs w:val="32"/>
        </w:rPr>
        <w:t xml:space="preserve"> x 7 x 365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ำนวยความสะดวกในการใช้ระบบไอซีที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   ให้สามารถจัดการเรียนการสอน จัดฝึกอบรม จัดการประชุม ที่สามารถเข้าถึงระบบไอซีทีโดยสะดวกและยืดหยุ่น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2"/>
        <w:rPr/>
      </w:pPr>
      <w:r>
        <w:rPr/>
        <w:t xml:space="preserve">เป้าหมาย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เพิ่มพื้นที่ใช้ระบบเครือข่ายไร้สาย ให้ครอบคลุม  ห้องประชุม ห้องเรียนและอบรมสัมมนา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ห้องสมุด เพื่ออำนวยความสะดวกในการใช้ประโยชน์ทางไอซีที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ascii="Angsana New" w:hAnsi="Angsana New"/>
          <w:sz w:val="32"/>
          <w:sz w:val="32"/>
          <w:szCs w:val="32"/>
        </w:rPr>
        <w:t xml:space="preserve">เพิ่มพื้นที่ใช้ระบบเครือข่ายไร้สาย ให้ครอบคลุมพื้นที่ ส่วนกิจกรรมของนิสิตให้สามารถใช้ระบบไอซีทีได้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ตัวชี้ว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ิสิตสามารถใช้ระบบเครือข่ายได้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ิจกรรมประชุม สัมมนา อบรม และการเรียนการสอน โดยใช้ประโยชน์จากไอซีที และ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ครือข่ายไร้สายเพิ่มมากขึ้น</w:t>
      </w:r>
    </w:p>
    <w:p>
      <w:pPr>
        <w:pStyle w:val="Normal"/>
        <w:jc w:val="both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ศาสตร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พัฒนาสู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e-knowledge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  จัดทำระบบสารสนเทศ จัดเก็บความรู้ด้านสัตวแพทย์และปศุสัตว์ พร้อมทั้งระบบเครือข่ายสาขาวิชาชีพ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2"/>
        <w:rPr/>
      </w:pPr>
      <w:r>
        <w:rPr/>
        <w:t xml:space="preserve">เป้าหมาย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พัฒนา </w:t>
      </w:r>
      <w:r>
        <w:rPr>
          <w:rFonts w:cs="Angsana New" w:ascii="Angsana New" w:hAnsi="Angsana New"/>
          <w:sz w:val="32"/>
          <w:szCs w:val="32"/>
        </w:rPr>
        <w:t xml:space="preserve">knowledge bas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ebboard 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FAQ (Frequency Ask Question) </w:t>
      </w:r>
      <w:r>
        <w:rPr>
          <w:rFonts w:ascii="Angsana New" w:hAnsi="Angsana New"/>
          <w:sz w:val="32"/>
          <w:sz w:val="32"/>
          <w:szCs w:val="32"/>
        </w:rPr>
        <w:t>โดยจัดเก็บความรู้ด้านสัตวแพทย์และปศุสัตว์และอาหารปลอดภั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ascii="Angsana New" w:hAnsi="Angsana New"/>
          <w:sz w:val="32"/>
          <w:sz w:val="32"/>
          <w:szCs w:val="32"/>
        </w:rPr>
        <w:t>ให้มีการใช้อย่างทั่วถึง  รายงานบุคลากรและสาขาวิชาชีพ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ascii="Angsana New" w:hAnsi="Angsana New"/>
          <w:sz w:val="32"/>
          <w:sz w:val="32"/>
          <w:szCs w:val="32"/>
        </w:rPr>
        <w:t xml:space="preserve">จำนวนข้อมูลไปยัง </w:t>
      </w:r>
      <w:r>
        <w:rPr>
          <w:rFonts w:cs="Angsana New" w:ascii="Angsana New" w:hAnsi="Angsana New"/>
          <w:sz w:val="32"/>
          <w:szCs w:val="32"/>
        </w:rPr>
        <w:t xml:space="preserve">knowledge  mapping </w:t>
      </w:r>
      <w:r>
        <w:rPr>
          <w:rFonts w:ascii="Angsana New" w:hAnsi="Angsana New"/>
          <w:sz w:val="32"/>
          <w:sz w:val="32"/>
          <w:szCs w:val="32"/>
        </w:rPr>
        <w:t>รายน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าขาวิชาชีพ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ตัวชี้ว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รวดเร็วในการใช้บริ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สมาชิ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สิ่งที่ผลิตใหม่เข้าสู่ระบบไอซีทีเพิ่มมากขึ้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ระบบจัดเก็บ </w:t>
      </w:r>
      <w:r>
        <w:rPr>
          <w:rFonts w:cs="Angsana New" w:ascii="Angsana New" w:hAnsi="Angsana New"/>
          <w:sz w:val="32"/>
          <w:szCs w:val="32"/>
        </w:rPr>
        <w:t>knowledge base</w:t>
      </w:r>
    </w:p>
    <w:p>
      <w:pPr>
        <w:sectPr>
          <w:type w:val="nextPage"/>
          <w:pgSz w:w="11906" w:h="16838"/>
          <w:pgMar w:left="1800" w:right="1133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/>
      </w:pPr>
      <w:r>
        <w:rPr/>
        <w:t xml:space="preserve">โครงการสำหรับแผนยุทธศาสตร์ด้านเทคโนโลยีสารสนเทศ ปี </w:t>
      </w:r>
      <w:r>
        <w:rPr/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สัตวแพทยศาสตร์ มหาวิทยาลัยเกษตร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06"/>
        <w:gridCol w:w="3348"/>
        <w:gridCol w:w="1842"/>
        <w:gridCol w:w="1440"/>
        <w:gridCol w:w="1440"/>
        <w:gridCol w:w="1849"/>
        <w:gridCol w:w="1792"/>
      </w:tblGrid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ตั้งหน่วยผลิตสื่อและระบบสารสนเทศ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ิตสื่อดิจิตอ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เปลี่ยนสื่อรูปแบบอื่นให้เข้าสู่รูปแบบดิจิต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" w:leader="none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ระบบสารสนเทศด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จัด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อาทิเช่น  ระบบจัดเก็บแฟ้มเอกสารงานสารบรรณ ระบบงานบุคคล  ระบบงานพัสดุ  ฯล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" w:leader="none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ทำระบบฐานข้อมูลจัดเก็บสื่อและเนื้อหาการเรียนการสอน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" w:leader="none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ระบบสารสนเทศทางด้านโรงพยาบาลสัตว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" w:leader="none"/>
                <w:tab w:val="left" w:pos="1080" w:leader="none"/>
              </w:tabs>
              <w:ind w:left="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พื้นที่ใช้ระบบเครือข่ายไร้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จำนวนจุดให้บริการการเข้าถึงข้อมูลสารสนเท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ามเป้าหมายใ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-2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ามตัวชี้วัดใ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ด้าน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ระบบสารสนเทศที่ใช้ในโครงการทั้งหมดม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ชื่อระบบสารสนเทศที่ใช้ในโครงการ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จัดตั้งหน่วยผลิตสื่อและระบบสารสน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ที่เกี่ยวข้อง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สัตวแพทยศาสตร์ วิทยาเขตกำแพงแสน</w:t>
      </w:r>
    </w:p>
    <w:p>
      <w:pPr>
        <w:pStyle w:val="TextBody"/>
        <w:tabs>
          <w:tab w:val="clear" w:pos="284"/>
          <w:tab w:val="clear" w:pos="5812"/>
        </w:tabs>
        <w:rPr/>
      </w:pPr>
      <w:r>
        <w:rPr>
          <w:rFonts w:eastAsia="Angsana New"/>
        </w:rPr>
        <w:t xml:space="preserve">       </w:t>
      </w:r>
      <w:r>
        <w:rPr/>
        <w:t xml:space="preserve">ความต้องการของระบบ </w:t>
      </w:r>
      <w:r>
        <w:rPr/>
        <w:t>(</w:t>
      </w:r>
      <w:r>
        <w:rPr/>
        <w:t>แผนภูมิประกอบ ถ้ามี</w:t>
      </w:r>
      <w:r>
        <w:rPr/>
        <w:t>)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ฮาร์ดแว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คอมพิวเตอร์แม่ข่าย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300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</w:rPr>
        <w:t>Work Station</w:t>
      </w:r>
      <w:r>
        <w:rPr>
          <w:rFonts w:cs="Angsana New" w:ascii="Angsana New" w:hAnsi="Angsana New"/>
          <w:sz w:val="32"/>
          <w:szCs w:val="32"/>
        </w:rPr>
        <w:t xml:space="preserve">               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285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คอมพิวเตอร์ทำงานด้านผลิตสื่อ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200,000.-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้องถ่ายวิดีโอดิจิตอล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50,000.-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พิมพ์       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50,000.-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TextBody"/>
        <w:tabs>
          <w:tab w:val="clear" w:pos="284"/>
          <w:tab w:val="left" w:pos="426" w:leader="none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ด้านซอฟแวร์</w:t>
      </w:r>
      <w:r>
        <w:rPr/>
        <w:tab/>
      </w:r>
      <w:r>
        <w:rPr/>
        <w:t xml:space="preserve">โปรแกรมตัดต่อระบบมัลติมีเดีย               </w:t>
      </w:r>
      <w:r>
        <w:rPr/>
        <w:tab/>
      </w:r>
      <w:r>
        <w:rPr/>
        <w:t xml:space="preserve">จำนวน  </w:t>
      </w:r>
      <w:r>
        <w:rPr/>
        <w:t xml:space="preserve">1  </w:t>
      </w:r>
      <w:r>
        <w:rPr/>
        <w:t>ชุด</w:t>
      </w:r>
      <w:r>
        <w:rPr/>
        <w:tab/>
      </w:r>
      <w:r>
        <w:rPr/>
        <w:t>งบประมาณ</w:t>
      </w:r>
      <w:r>
        <w:rPr/>
        <w:tab/>
        <w:t xml:space="preserve">  50,000.-  </w:t>
      </w:r>
      <w:r>
        <w:rPr/>
        <w:t>บาท</w:t>
      </w:r>
    </w:p>
    <w:p>
      <w:pPr>
        <w:pStyle w:val="TextBody"/>
        <w:tabs>
          <w:tab w:val="clear" w:pos="284"/>
          <w:tab w:val="left" w:pos="426" w:leader="none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/>
      </w:pPr>
      <w:r>
        <w:rPr/>
        <w:tab/>
      </w:r>
      <w:r>
        <w:rPr>
          <w:b/>
          <w:b/>
          <w:bCs/>
        </w:rPr>
        <w:t>ด้านบุคลากร</w:t>
      </w:r>
      <w:r>
        <w:rPr/>
        <w:tab/>
      </w:r>
      <w:r>
        <w:rPr/>
        <w:t xml:space="preserve">วิศวกรคอมพิวเตอร์ </w:t>
      </w:r>
      <w:r>
        <w:rPr/>
        <w:t>(</w:t>
      </w:r>
      <w:r>
        <w:rPr/>
        <w:t xml:space="preserve">เดือนละ </w:t>
      </w:r>
      <w:r>
        <w:rPr/>
        <w:t>20,000.-</w:t>
      </w:r>
      <w:r>
        <w:rPr/>
        <w:t>บาท</w:t>
      </w:r>
      <w:r>
        <w:rPr/>
        <w:t xml:space="preserve">/3 </w:t>
      </w:r>
      <w:r>
        <w:rPr/>
        <w:t>ปี</w:t>
      </w:r>
      <w:r>
        <w:rPr/>
        <w:t xml:space="preserve">)  </w:t>
      </w:r>
      <w:r>
        <w:rPr/>
        <w:t xml:space="preserve">จำนวน  </w:t>
      </w:r>
      <w:r>
        <w:rPr/>
        <w:t xml:space="preserve">1  </w:t>
      </w:r>
      <w:r>
        <w:rPr/>
        <w:t>คน</w:t>
      </w:r>
      <w:r>
        <w:rPr/>
        <w:tab/>
      </w:r>
      <w:r>
        <w:rPr/>
        <w:t xml:space="preserve">งบประมาณ   </w:t>
      </w:r>
      <w:r>
        <w:rPr/>
        <w:t xml:space="preserve">720,000.-  </w:t>
      </w:r>
      <w:r>
        <w:rPr/>
        <w:t>บาท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5812" w:leader="none"/>
          <w:tab w:val="left" w:pos="7938" w:leader="none"/>
          <w:tab w:val="left" w:pos="9072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เครือข่าย</w:t>
      </w:r>
      <w:r>
        <w:rPr>
          <w:rFonts w:cs="Angsana New" w:ascii="Angsana New" w:hAnsi="Angsana New"/>
          <w:sz w:val="32"/>
          <w:szCs w:val="32"/>
        </w:rPr>
        <w:tab/>
        <w:t>access  point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/>
        <w:t>ชุ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15,000.-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5812" w:leader="none"/>
          <w:tab w:val="left" w:pos="793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 ๆ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</w:t>
        <w:tab/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rPr/>
      </w:pPr>
      <w:r>
        <w:rPr/>
        <w:t>โครงสร้างข้อมูลที่ใช้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13"/>
        <w:gridCol w:w="1798"/>
        <w:gridCol w:w="1654"/>
        <w:gridCol w:w="2126"/>
        <w:gridCol w:w="2099"/>
        <w:gridCol w:w="1589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หลั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ชน์การใช้งา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ูปแบบการ</w:t>
            </w:r>
          </w:p>
          <w:p>
            <w:pPr>
              <w:pStyle w:val="Heading5"/>
              <w:rPr/>
            </w:pPr>
            <w:r>
              <w:rPr/>
              <w:t>จัดเก็บข้อมูล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ี่ยวข้อ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ื่อการเรียนการสอนอิเลคทรอนิคส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งเสริมการเรียนการสอ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ื่อบันทึก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D-RO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เขตกำแพงแส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 วิทยาเขตกำแพงแส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ด้านการผลิตสื่อ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ิเลคทรอนิคส์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เวียน  เอกสารง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้านสารบรรณต่างๆ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ะดวกในการจัดเก็บและ ค้นหาเอกสาร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ทำ      รายการในรูปแบบต่างๆ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MIS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คอมพิวเตอร์แม่ข่าย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0-5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กสาร ต่อว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เขตกำแพงแส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เขตกำแพงแส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บบจัดเก็บแฟ้มเอกส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านสารบรรณ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ื่อการเรียนการสอนอิเลคทรอนิคส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งเสริมการเรียนการสอน สะดวกในการจัดเก็บ และค้นห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ทำรายการใน      รูปแบบต่างๆ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MIS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คอมพิวเตอร์แม่ข่าย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เขตกำแพงแส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เขตกำแพงแส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บบฐานข้อมูลจัดเก็บสื่อและ</w:t>
            </w:r>
          </w:p>
          <w:p>
            <w:pPr>
              <w:pStyle w:val="Normal"/>
              <w:ind w:lef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นื้อหาการเรียนการสอน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ฟ้มประวัติสัตว์ป่วยและเจ้าของสัตว์         ผู้มารับบริการ รวมถึงข้อมูลด้านการแพทย์สาธารณสุขที่เกี่ยวข้อง อาทิ            ข้อมูลผลทางห้องปฏิบัติการ ข้อมูล         ด้านการตรวจวินิจฉัย ข้อมูลด้านการศัลยกรรม ฯลฯ  ที่เกี่ยวข้องกับสัตว์ป่วย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ะดวกในการจัดเก็บและค้นหา 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ทำรายการใน         รูปแบบต่างๆ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MIS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วิเคราะห์ข้อมูลในเชิงระบาดวิทยา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คอมพิวเตอร์แม่ข่าย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เขตกำแพงแส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สัตว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ทยาเขตกำแพงแส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บบสารสนเทศทางด้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รงพยาบาลสัตว์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สภาพปัจจุบันของ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บุ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เครือข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orient="landscape" w:w="16838" w:h="11906"/>
      <w:pgMar w:left="1276" w:right="1134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i/>
      <w:i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5812" w:leader="none"/>
      </w:tabs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05:00Z</dcterms:created>
  <dc:creator>kiaw</dc:creator>
  <dc:description/>
  <dc:language>en-US</dc:language>
  <cp:lastModifiedBy>ansme</cp:lastModifiedBy>
  <cp:lastPrinted>2004-09-02T10:22:00Z</cp:lastPrinted>
  <dcterms:modified xsi:type="dcterms:W3CDTF">2004-09-02T07:02:00Z</dcterms:modified>
  <cp:revision>14</cp:revision>
  <dc:subject/>
  <dc:title>ร่างผังแม่บทไอซีที (พ</dc:title>
</cp:coreProperties>
</file>